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Сыче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(кадастровый номер 45:03:030214:67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7,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:03:030214:56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9,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::03:030214:62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8,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:03:030:214:63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8, кв.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:03:030502:1489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9,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:03:030502:149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9, кв.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:03:030502:1492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9, кв.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кадастровый номер 4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:03:030102:523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с.Сычево, переулок Школьный, д.3,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6,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6,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ргашинский р-н, пст.Роза, ул. Железнодорожная, д.16, кв.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6A90489-5A00-453B-A60B-719D05467D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217</Words>
  <Characters>1237</Characters>
  <CharactersWithSpaces>1452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7T08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